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Normal"/>
        <w:jc w:val="center"/>
        <w:rPr>
          <w:b/>
          <w:b/>
          <w:i/>
          <w:i/>
          <w:lang w:val="ro-RO" w:eastAsia="en-US"/>
        </w:rPr>
      </w:pPr>
      <w:bookmarkStart w:id="0" w:name="OLE_LINK2"/>
      <w:bookmarkStart w:id="1" w:name="OLE_LINK1"/>
      <w:bookmarkEnd w:id="0"/>
      <w:bookmarkEnd w:id="1"/>
      <w:r>
        <w:rPr>
          <w:b/>
          <w:i/>
          <w:color w:val="000000"/>
          <w:lang w:val="ro-RO" w:eastAsia="en-US"/>
        </w:rPr>
        <w:t>„</w:t>
      </w:r>
      <w:r>
        <w:rPr>
          <w:b/>
          <w:i/>
          <w:color w:val="000000"/>
          <w:lang w:val="ro-RO" w:eastAsia="en-US"/>
        </w:rPr>
        <w:t>Azot tehnic, dioxid de carbon si servicii aferente tuburilor</w:t>
      </w:r>
      <w:r>
        <w:rPr>
          <w:b/>
          <w:i/>
          <w:lang w:val="ro-RO" w:eastAsia="en-US"/>
        </w:rPr>
        <w:t>”</w:t>
      </w:r>
    </w:p>
    <w:p>
      <w:pPr>
        <w:pStyle w:val="Normal"/>
        <w:jc w:val="center"/>
        <w:rPr>
          <w:b/>
          <w:b/>
          <w:i/>
          <w:i/>
          <w:lang w:val="ro-RO" w:eastAsia="en-US"/>
        </w:rPr>
      </w:pPr>
      <w:r>
        <w:rPr>
          <w:b/>
          <w:i/>
          <w:color w:val="000000"/>
          <w:lang w:val="ro-RO" w:eastAsia="en-US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b/>
          <w:color w:val="000000"/>
          <w:sz w:val="22"/>
          <w:szCs w:val="22"/>
        </w:rPr>
        <w:t>DENUMIRE  FURNIZ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40"/>
        <w:gridCol w:w="798"/>
        <w:gridCol w:w="1260"/>
        <w:gridCol w:w="1440"/>
        <w:gridCol w:w="1260"/>
        <w:gridCol w:w="1440"/>
        <w:gridCol w:w="1440"/>
      </w:tblGrid>
      <w:tr>
        <w:trPr>
          <w:trHeight w:val="10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Denumire produ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antitate tot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unitar lei fara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total lei fara 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en de livrare</w:t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  <w:lang w:val="ro-RO" w:eastAsia="en-US"/>
              </w:rPr>
              <w:t>Azot tehnic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Dioxid de carb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Servicii aferente tuburilor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Inlocuire piulita robine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Inlocuire capac protecti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Inlocuire inel cauciuc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Inlocuire robinet tu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Vopsire tu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Verificare si reparatie tuburi in vederea reautorizarii ISCIR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FURNIZ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it-IT" w:eastAsia="en-US"/>
              </w:rPr>
              <w:t>Furnizorul trebuie sa fie autorizat ISCIR pentru furnizarea produselor si prestarea serviciilor care fac obiectul achizitiei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Ofertantul trebuie sa prezinte acte doveditoare care sa confirme ca produsele sunt fabricate in sistemul de management al calitatii conform</w:t>
            </w:r>
            <w:r>
              <w:rPr>
                <w:shd w:fill="FFFFFF" w:val="clear"/>
              </w:rPr>
              <w:t xml:space="preserve"> SR EN ISO 9001/2008 sau conform oricarui alt standard de calitate echivalent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rodusele solicitate vor fi livrate astfel  :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dioxidul de carbon – puritate de min.99,5% conform SR 2962/1997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azot tehnic –sa corespunda cerintelor STAS 1494/197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it-IT" w:eastAsia="en-US"/>
              </w:rPr>
              <w:t xml:space="preserve">Ofertantul va prezenta fisele </w:t>
            </w:r>
            <w:r>
              <w:rPr>
                <w:shd w:fill="FFFFFF" w:val="clear"/>
              </w:rPr>
              <w:t>tehnice ale produselor ofertate, specificatiile tehnice si orice alte informatii care contribuie la descrierea cat mai detaliata a produselo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ene de livrare</w:t>
            </w:r>
            <w:r>
              <w:rPr/>
              <w:t xml:space="preserve"> :  esalonat pe baza de comunicare scrisa; in termen de 3 zile de la notificarea beneficiarului, furnizorul va prelua tuburile goale pentru incarcare, verificare si/sau reparare si returnare in cel mult 10 zile de la preluar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urata contractului: </w:t>
            </w:r>
            <w:r>
              <w:rPr/>
              <w:t>365 zile calendaristice incepand cu 05.09.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u OP in termen de 60 zile calendaristice de la receptia produselor si inregistrarea facturii la achizitor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Garantii : </w:t>
            </w:r>
            <w:r>
              <w:rPr/>
              <w:t>conform caiet de sar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 xml:space="preserve">Receptia </w:t>
            </w:r>
            <w:r>
              <w:rPr>
                <w:lang w:val="fr-FR" w:eastAsia="en-US"/>
              </w:rPr>
              <w:t>produselor livrate pe baza de documente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ctura fisca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rtificat de calit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claratia de conformitate emisa de produca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Certificat de garantie tehn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Fisa tehnica de securit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 xml:space="preserve">Pentru tuburi se va incheia proces verbal de recepti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Document privind transportu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Conditii privind livrarea </w:t>
            </w:r>
            <w:r>
              <w:rPr>
                <w:color w:val="000000"/>
              </w:rPr>
              <w:t>: Ambalarea, conservarea si livrarea se fac conform standardelor de produ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ransportul se va face in cadrul conditiei franco-depozit beneficiar, la fiecare centrala apartinand Electrocentrale Bucuresti S.A., conform Anexei la caietul de sarcin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Adresele de livrare</w:t>
            </w:r>
            <w:r>
              <w:rPr>
                <w:lang w:val="fr-FR" w:eastAsia="en-US"/>
              </w:rPr>
              <w:t xml:space="preserve"> : Bucuresti</w:t>
            </w:r>
          </w:p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 xml:space="preserve">   </w:t>
            </w:r>
            <w:r>
              <w:rPr>
                <w:b/>
                <w:lang w:val="fr-FR" w:eastAsia="en-US"/>
              </w:rPr>
              <w:t>CTE SUD</w:t>
            </w:r>
            <w:r>
              <w:rPr>
                <w:lang w:val="fr-FR" w:eastAsia="en-US"/>
              </w:rPr>
              <w:t xml:space="preserve"> – str.Releului nr.2, sect.3</w:t>
            </w:r>
          </w:p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 xml:space="preserve">   </w:t>
            </w:r>
            <w:r>
              <w:rPr>
                <w:b/>
              </w:rPr>
              <w:t xml:space="preserve">CTE Grozavesti  </w:t>
            </w:r>
            <w:r>
              <w:rPr/>
              <w:t>– Splaiul Independentei nr 229, sector 6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CTE VEST </w:t>
            </w:r>
            <w:r>
              <w:rPr/>
              <w:t xml:space="preserve">– B-dul Timisoara nr 106, sect 6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CTE Progresu – </w:t>
            </w:r>
            <w:r>
              <w:rPr/>
              <w:t>Str Pogoanelor nr 4, sector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38:00Z</dcterms:created>
  <dc:creator>Mihaela Dobre</dc:creator>
  <dc:description/>
  <cp:keywords/>
  <dc:language>en-US</dc:language>
  <cp:lastModifiedBy>vasile cristina</cp:lastModifiedBy>
  <cp:lastPrinted>2016-05-06T12:40:00Z</cp:lastPrinted>
  <dcterms:modified xsi:type="dcterms:W3CDTF">2016-06-30T06:02:00Z</dcterms:modified>
  <cp:revision>9</cp:revision>
  <dc:subject/>
  <dc:title>DENUMIRE PRODUS</dc:title>
</cp:coreProperties>
</file>